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In deciding seedings for Irish Senior Ranking events, the main determining factor is the Irish Senior ranking position of each competitor. The Board of Table Tennis Ireland has agreed that, the event referee may, in certain circumstances, take into account the World Ranking of a player (current at the time of publication of the entry form for the event), when deciding seedings for Irish Senior Ranking events. </w:t>
      </w:r>
    </w:p>
    <w:p>
      <w:pPr>
        <w:pStyle w:val="Normal"/>
        <w:rPr/>
      </w:pPr>
      <w:r>
        <w:rPr/>
      </w:r>
    </w:p>
    <w:p>
      <w:pPr>
        <w:pStyle w:val="Normal"/>
        <w:rPr/>
      </w:pPr>
      <w:r>
        <w:rPr/>
        <w:t>This discretion is to deal with cases where an Irish player may have commitments regarding training and competing abroad, and this has prevented the player from competing at Irish ranking events. The discretion will take into account the player’s schedule and the financial implications for such players in returning to Ireland to compete. It is expected that such players will have made the Performance Director or other such relevant Director aware of his or her competition and training programmes. The referee may also use his or her discretion to deal with cases where a player has provided documentary evidence to the satisfaction of the referee, that injury has prevented the player from competing at preceding Irish ranking events.</w:t>
      </w:r>
    </w:p>
    <w:p>
      <w:pPr>
        <w:pStyle w:val="Normal"/>
        <w:rPr/>
      </w:pPr>
      <w:r>
        <w:rPr/>
      </w:r>
    </w:p>
    <w:p>
      <w:pPr>
        <w:pStyle w:val="Normal"/>
        <w:widowControl/>
        <w:bidi w:val="0"/>
        <w:spacing w:lineRule="auto" w:line="276" w:before="0" w:after="200"/>
        <w:rPr/>
      </w:pPr>
      <w:r>
        <w:rPr/>
        <w:t>The use of relative World Rankings shall not be automatic for Irish Senior Ranking events but the referee shall have discretion to take World Rankings into account in deciding seedings where, in the opinion of the referee, and because of particular circumstances described above, the World Ranking of the player relative to other competitors is a better indicator of likely finishing position.</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1:16:00Z</dcterms:created>
  <dc:creator>ITTA LAP</dc:creator>
  <dc:description/>
  <dc:language>en-US</dc:language>
  <cp:lastModifiedBy>Owner</cp:lastModifiedBy>
  <dcterms:modified xsi:type="dcterms:W3CDTF">2016-02-22T11:16:00Z</dcterms:modified>
  <cp:revision>2</cp:revision>
  <dc:subject/>
  <dc:title/>
</cp:coreProperties>
</file>