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89990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8" w:space="0" w:color="9BBB59"/>
              <w:bottom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ITTA Participation Project Application 2014/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7" w:type="dxa"/>
        <w:jc w:val="left"/>
        <w:tblInd w:w="-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0870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Venu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ey School/Club Contact: </w:t>
            </w:r>
            <w:r>
              <w:rPr/>
              <w:t>(Phone and email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Coach Name and Contact Details: </w:t>
            </w:r>
            <w:r>
              <w:rPr/>
              <w:t>(Phone and emai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oject Type </w:t>
            </w:r>
            <w:r>
              <w:rPr/>
              <w:t>(e.g. Primary/Secondary School/3</w:t>
            </w:r>
            <w:r>
              <w:rPr>
                <w:vertAlign w:val="superscript"/>
              </w:rPr>
              <w:t>rd</w:t>
            </w:r>
            <w:r>
              <w:rPr/>
              <w:t xml:space="preserve"> Level /Club Development/ Ot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Hours Per Week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unding Partners/Support:</w:t>
            </w:r>
            <w:r>
              <w:rPr/>
              <w:t xml:space="preserve"> (i.e. Local Spor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nership, Private Sponsor)</w:t>
            </w:r>
          </w:p>
        </w:tc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arget Number of Players:</w:t>
            </w:r>
            <w:r>
              <w:rPr/>
              <w:t xml:space="preserve"> (Note attendance sheets will be required to be completed at every Participation Session)</w:t>
            </w:r>
          </w:p>
        </w:tc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ber of Volunteers in plac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Key Goal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ey ITTA Events Targeted for Participants:</w:t>
            </w:r>
            <w:r>
              <w:rPr/>
              <w:t xml:space="preserve"> Please include school/provincial league plus two other ITTA ev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</w:t>
            </w:r>
            <w:r>
              <w:rPr/>
              <w:t>Calendar of events available: http://www.irishtabletennis.com/itta/events/</w:t>
            </w:r>
            <w:r>
              <w:rPr>
                <w:b/>
              </w:rPr>
              <w:t>)</w:t>
            </w:r>
          </w:p>
        </w:tc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quipment in Place </w:t>
            </w:r>
            <w:r>
              <w:rPr/>
              <w:t>(Full Details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Submitted by:  ……………………………….</w:t>
      </w:r>
    </w:p>
    <w:p>
      <w:pPr>
        <w:pStyle w:val="Normal"/>
        <w:rPr/>
      </w:pPr>
      <w:r>
        <w:rPr/>
        <w:t>Date:                              ………………………………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end to: </w:t>
      </w:r>
      <w:hyperlink r:id="rId3">
        <w:r>
          <w:rPr>
            <w:rStyle w:val="InternetLink"/>
          </w:rPr>
          <w:t>wis@irishtabletennis.com</w:t>
        </w:r>
      </w:hyperlink>
      <w:r>
        <w:rPr/>
        <w:t xml:space="preserve"> or by post to ITTA, National Sports Campus, Blanchardstown, Dublin 15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is@irishtabletenni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24:00Z</dcterms:created>
  <dc:creator>ITTA LAP</dc:creator>
  <dc:description/>
  <dc:language>en-US</dc:language>
  <cp:lastModifiedBy>ITTA LAP</cp:lastModifiedBy>
  <cp:lastPrinted>2011-08-30T14:43:00Z</cp:lastPrinted>
  <dcterms:modified xsi:type="dcterms:W3CDTF">2013-11-13T11:24:00Z</dcterms:modified>
  <cp:revision>2</cp:revision>
  <dc:subject/>
  <dc:title/>
</cp:coreProperties>
</file>