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6185" cy="169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TTI Participation Project Application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7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0524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Venu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ey School/Club Contact: </w:t>
            </w:r>
            <w:r>
              <w:rPr/>
              <w:t>(Phone and emai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rtified Coach(es) Name(s) in the local area</w:t>
            </w:r>
            <w:r>
              <w:rPr/>
              <w:t xml:space="preserve"> (if an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ject Type </w:t>
            </w:r>
            <w:r>
              <w:rPr/>
              <w:t>(e.g. Primary/Secondary School/3</w:t>
            </w:r>
            <w:r>
              <w:rPr>
                <w:vertAlign w:val="superscript"/>
              </w:rPr>
              <w:t>rd</w:t>
            </w:r>
            <w:r>
              <w:rPr/>
              <w:t xml:space="preserve"> Level /Club Development/ O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Hours Per Wee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ocation of nearest established clu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ocation of potential new club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unding Partners/Support:</w:t>
            </w:r>
            <w:r>
              <w:rPr/>
              <w:t xml:space="preserve"> (i.e. Local Spor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nership, Private Sponsor)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rget Number of Players:</w:t>
            </w:r>
            <w:r>
              <w:rPr/>
              <w:t xml:space="preserve"> (Note attendance sheets will be required to be completed at every Participation Session)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Volunteers in pla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Key Goal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TTI Events Targeted for Participants:</w:t>
            </w:r>
            <w:r>
              <w:rPr/>
              <w:t xml:space="preserve"> Please include school/provincial league plus two other TTI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</w:t>
            </w:r>
            <w:r>
              <w:rPr/>
              <w:t>Calendar of events available: http://www.irishtabletennis.com/itta/events/</w:t>
            </w:r>
            <w:r>
              <w:rPr>
                <w:b/>
              </w:rPr>
              <w:t>)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quipment in Place </w:t>
            </w:r>
            <w:r>
              <w:rPr/>
              <w:t>(Full Detail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your project willing to hold a Challenger Event on the completion of your project?    * YES/NO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Submitted by:  ……………………………….</w:t>
      </w:r>
    </w:p>
    <w:p>
      <w:pPr>
        <w:pStyle w:val="Normal"/>
        <w:rPr/>
      </w:pPr>
      <w:r>
        <w:rPr/>
        <w:t>Date:                              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end to: </w:t>
      </w:r>
      <w:hyperlink r:id="rId3">
        <w:r>
          <w:rPr>
            <w:rStyle w:val="InternetLink"/>
          </w:rPr>
          <w:t>wis@irishtabletennis.com</w:t>
        </w:r>
      </w:hyperlink>
      <w:r>
        <w:rPr/>
        <w:t xml:space="preserve"> or by post to ITTA, National Sports Campus, Blanchardstown, Dublin 15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is@irishtabletenni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40:00Z</dcterms:created>
  <dc:creator>ITTA LAP</dc:creator>
  <dc:description/>
  <dc:language>en-US</dc:language>
  <cp:lastModifiedBy>Owner</cp:lastModifiedBy>
  <cp:lastPrinted>2011-08-30T14:43:00Z</cp:lastPrinted>
  <dcterms:modified xsi:type="dcterms:W3CDTF">2016-01-19T16:40:00Z</dcterms:modified>
  <cp:revision>2</cp:revision>
  <dc:subject/>
  <dc:title/>
</cp:coreProperties>
</file>