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Tennis Irelan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hoto and Video Permission For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 hereby apply for permission to take photographs at Table Tennis Ireland events. The photos are purely for publicity/press/club/family u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ed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ll Name (print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tion checked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Tennis Irelan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hoto and Video Permission For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 hereby apply for permission to take photographs at Table Tennis Ireland events. The photos are purely for publicity/press/club/family u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ed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ll Name (printe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tion checked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…………………………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  <w:t>Table Tennis Irelan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hoto and Video Permission For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 hereby apply for permission to take photographs at Table Tennis Ireland events. The photos are purely for publicity/press/club/family u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ed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ll Name (printe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tion checked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Tennis Irelan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hoto and Video Permission For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 hereby apply for permission to take photographs at Table Tennis Ireland events. The photos are purely for publicity/press/club/family u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ed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ll Name (printe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tion checked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…………………………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8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over-riding reason for restrictions on photography is to ensure that children are protected from abuse and that any photographs are used in the interests of Table Tennis only.</w:t>
      </w:r>
    </w:p>
    <w:p>
      <w:pPr>
        <w:pStyle w:val="Normal"/>
        <w:ind w:right="8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 photographs taken must be used in an appropriate manner.</w:t>
      </w:r>
    </w:p>
    <w:p>
      <w:pPr>
        <w:pStyle w:val="Normal"/>
        <w:ind w:right="8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otos of children should not be taken unless the parents have given permission.</w:t>
      </w:r>
    </w:p>
    <w:p>
      <w:pPr>
        <w:pStyle w:val="Normal"/>
        <w:ind w:right="815" w:hanging="0"/>
        <w:rPr/>
      </w:pPr>
      <w:r>
        <w:rPr>
          <w:rFonts w:cs="Arial" w:ascii="Arial" w:hAnsi="Arial"/>
          <w:sz w:val="18"/>
          <w:szCs w:val="18"/>
        </w:rPr>
        <w:t>In publishing photographs neither the visual content nor any captions should be capable of being used as a means of identifying where the young people live.  Captions should be restricted to name, team name and event.</w:t>
      </w:r>
    </w:p>
    <w:p>
      <w:pPr>
        <w:pStyle w:val="Normal"/>
        <w:ind w:right="8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y young person featured in publicity should be wearing suitable Table Tennis dress.</w:t>
      </w:r>
    </w:p>
    <w:p>
      <w:pPr>
        <w:pStyle w:val="Normal"/>
        <w:ind w:right="8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 images should be stored safely to ensure that access is restricted to appropriate users.</w:t>
      </w:r>
    </w:p>
    <w:p>
      <w:pPr>
        <w:pStyle w:val="Normal"/>
        <w:ind w:right="8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8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8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8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8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8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8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8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8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8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8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8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5:00Z</dcterms:created>
  <dc:creator>Ken Strong</dc:creator>
  <dc:description/>
  <dc:language>en-US</dc:language>
  <cp:lastModifiedBy>ITTA LAP</cp:lastModifiedBy>
  <cp:lastPrinted>2012-02-14T17:10:00Z</cp:lastPrinted>
  <dcterms:modified xsi:type="dcterms:W3CDTF">2016-03-22T11:55:00Z</dcterms:modified>
  <cp:revision>2</cp:revision>
  <dc:subject/>
  <dc:title>IRISH TABLE TENNIS ASSOCIATION LTD</dc:title>
</cp:coreProperties>
</file>