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RISH TABLE TENNIS ASSOCI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UNDER 21 RANKING SCHEME 2014/15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ntroduction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he Under 21 Ranking Scheme is a “performance based” scheme with points awarded for finishing positions in Irish ranking tournament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objectives of the ranking scheme are to seed ranking events and to give guidance on selection for representative teams, if any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eeding of the first tournament of this season will be based on positions at the end of the previous season’s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Under 21 Ranking</w:t>
      </w:r>
      <w:r>
        <w:rPr>
          <w:rFonts w:cs="Comic Sans MS" w:ascii="Comic Sans MS" w:hAnsi="Comic Sans MS"/>
          <w:b/>
          <w:color w:val="000000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ists. Each player will start the season with a NIL points scor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Award of Points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oints will be awarded as follows for performances in ranking events with the best 4 tournament results to count towards ranking positions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Finishing</w:t>
      </w:r>
      <w:r>
        <w:rPr>
          <w:rFonts w:cs="Comic Sans MS" w:ascii="Comic Sans MS" w:hAnsi="Comic Sans MS"/>
          <w:b/>
          <w:sz w:val="20"/>
          <w:szCs w:val="20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National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Provincia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Position</w:t>
      </w:r>
      <w:r>
        <w:rPr>
          <w:rFonts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hampionships</w:t>
      </w:r>
      <w:r>
        <w:rPr>
          <w:rFonts w:cs="Comic Sans MS" w:ascii="Comic Sans MS" w:hAnsi="Comic Sans MS"/>
          <w:b/>
          <w:sz w:val="20"/>
          <w:szCs w:val="20"/>
        </w:rPr>
        <w:t xml:space="preserve">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Even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1                        200                           18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2                        160                           14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3-4                       110                            9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5-8                        70                            6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>9-16                      40                             3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17-32                     30                             25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33-64                     15                              12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Eligibility Requirements:</w:t>
      </w:r>
      <w:r>
        <w:rPr>
          <w:rFonts w:cs="Comic Sans MS" w:ascii="Comic Sans MS" w:hAnsi="Comic Sans MS"/>
          <w:sz w:val="20"/>
          <w:szCs w:val="20"/>
        </w:rPr>
        <w:t xml:space="preserve"> Entry to Under 21 events in Irish Ranking events is restricted to those players under 21 years of age on 1 January 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1993. In some ranking tournaments, which include both Underage and Senior events, the tournament schedule may restrict some underage categories from entering Under 21 events.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Tournaments Qualifying for Ranking Points for 2014/15:</w:t>
      </w:r>
      <w:r>
        <w:rPr>
          <w:rFonts w:cs="Comic Sans MS" w:ascii="Comic Sans MS" w:hAnsi="Comic Sans MS"/>
          <w:sz w:val="20"/>
          <w:szCs w:val="20"/>
        </w:rPr>
        <w:t xml:space="preserve"> Connacht Senior Open, Leinster Grand Prix, Ulster Senior Open, Munster Senior Open, Fermanagh Senior Open and the National Senior Championship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ssue of Ranking Lists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Ranking Committee aims, where possible, to issue new Men’s and Women’s Under 21 Ranking Lists within 7 days of each tournament. Tournament organisers will be requested to provide all results in electronic for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>30 September 201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9:05:00Z</dcterms:created>
  <dc:creator>Ken</dc:creator>
  <dc:description/>
  <dc:language>en-US</dc:language>
  <cp:lastModifiedBy>ITTA LAP</cp:lastModifiedBy>
  <dcterms:modified xsi:type="dcterms:W3CDTF">2014-10-06T09:05:00Z</dcterms:modified>
  <cp:revision>2</cp:revision>
  <dc:subject/>
  <dc:title/>
</cp:coreProperties>
</file>