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6185" cy="169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4"/>
      </w:tblGrid>
      <w:tr>
        <w:trPr/>
        <w:tc>
          <w:tcPr>
            <w:tcW w:w="14174" w:type="dxa"/>
            <w:tcBorders>
              <w:top w:val="single" w:sz="8" w:space="0" w:color="9BBB59"/>
              <w:bottom w:val="single" w:sz="8" w:space="0" w:color="9BBB5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76923C"/>
                <w:sz w:val="28"/>
                <w:szCs w:val="28"/>
              </w:rPr>
            </w:pPr>
            <w:r>
              <w:rPr>
                <w:b/>
                <w:bCs/>
                <w:color w:val="76923C"/>
                <w:sz w:val="28"/>
                <w:szCs w:val="28"/>
              </w:rPr>
              <w:t>TTI Participation Project Application 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67" w:type="dxa"/>
        <w:jc w:val="left"/>
        <w:tblInd w:w="-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10524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Nam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Venu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Key School/Club Contact </w:t>
            </w:r>
            <w:r>
              <w:rPr/>
              <w:t>(Phone and email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ertified Coach(es) Name(s) in the local area</w:t>
            </w:r>
            <w:r>
              <w:rPr/>
              <w:t xml:space="preserve"> (if any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roject Type </w:t>
            </w:r>
            <w:r>
              <w:rPr/>
              <w:t>(e.g. Primary/Secondary School/3</w:t>
            </w:r>
            <w:r>
              <w:rPr>
                <w:vertAlign w:val="superscript"/>
              </w:rPr>
              <w:t>rd</w:t>
            </w:r>
            <w:r>
              <w:rPr/>
              <w:t xml:space="preserve"> Level /Club Development/ Other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Hours Per Week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 of nearest established cl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u w:val="single"/>
              </w:rPr>
              <w:t xml:space="preserve">OR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ocation of potential new club: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unding Partners/Support</w:t>
            </w:r>
            <w:r>
              <w:rPr/>
              <w:t xml:space="preserve"> (i.e. Local Spor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nership, Private Sponsor):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rget Number of Players:</w:t>
            </w:r>
            <w:r>
              <w:rPr/>
              <w:t xml:space="preserve"> (Note attendance sheets will be required to be completed at every Participation Session)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umber of Volunteers in plac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ject Key Goal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ey TTI Events Targeted for Participants:</w:t>
            </w:r>
            <w:r>
              <w:rPr/>
              <w:t xml:space="preserve"> Please include school/provincial league plus two other TTI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(</w:t>
            </w:r>
            <w:r>
              <w:rPr/>
              <w:t>Calendar of events available: http://www.irishtabletennis.com/itta/events/</w:t>
            </w:r>
            <w:r>
              <w:rPr>
                <w:b/>
              </w:rPr>
              <w:t>)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Equipment in Place </w:t>
            </w:r>
            <w:r>
              <w:rPr/>
              <w:t>(Full Detail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s your project willing to hold a Challenger Event on the completion of your project?    * YES/NO</w:t>
            </w:r>
          </w:p>
        </w:tc>
        <w:tc>
          <w:tcPr>
            <w:tcW w:w="10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Submitted by: _______________________</w:t>
      </w:r>
    </w:p>
    <w:p>
      <w:pPr>
        <w:pStyle w:val="Normal"/>
        <w:rPr/>
      </w:pPr>
      <w:r>
        <w:rPr/>
        <w:t>Date: 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end to: </w:t>
      </w:r>
      <w:hyperlink r:id="rId3">
        <w:r>
          <w:rPr>
            <w:rStyle w:val="InternetLink"/>
          </w:rPr>
          <w:t>wis@irishtabletennis.com</w:t>
        </w:r>
      </w:hyperlink>
      <w:r>
        <w:rPr/>
        <w:t xml:space="preserve"> or by post to ITTA, National Sports Campus, Blanchardstown, Dublin 15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is@irishtabletenni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13:00Z</dcterms:created>
  <dc:creator>ITTA LAP</dc:creator>
  <dc:description/>
  <cp:keywords/>
  <dc:language>en-US</dc:language>
  <cp:lastModifiedBy>TTU-GAVIN</cp:lastModifiedBy>
  <cp:lastPrinted>2011-08-30T14:43:00Z</cp:lastPrinted>
  <dcterms:modified xsi:type="dcterms:W3CDTF">2017-07-06T11:13:00Z</dcterms:modified>
  <cp:revision>2</cp:revision>
  <dc:subject/>
  <dc:title/>
</cp:coreProperties>
</file>